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tabs>
          <w:tab w:val="clear" w:pos="709"/>
          <w:tab w:val="left" w:pos="198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1798955</wp:posOffset>
            </wp:positionH>
            <wp:positionV relativeFrom="page">
              <wp:posOffset>328930</wp:posOffset>
            </wp:positionV>
            <wp:extent cx="830580" cy="405130"/>
            <wp:effectExtent l="0" t="0" r="0" b="0"/>
            <wp:wrapTight wrapText="bothSides">
              <wp:wrapPolygon edited="0">
                <wp:start x="3441" y="2193"/>
                <wp:lineTo x="3993" y="2384"/>
                <wp:lineTo x="3993" y="5036"/>
                <wp:lineTo x="3070" y="5341"/>
                <wp:lineTo x="2452" y="7097"/>
                <wp:lineTo x="2605" y="9769"/>
                <wp:lineTo x="3299" y="11028"/>
                <wp:lineTo x="4374" y="10856"/>
                <wp:lineTo x="5068" y="9292"/>
                <wp:lineTo x="5001" y="6295"/>
                <wp:lineTo x="4307" y="5036"/>
                <wp:lineTo x="3993" y="5036"/>
                <wp:lineTo x="3993" y="2384"/>
                <wp:lineTo x="5068" y="2842"/>
                <wp:lineTo x="6066" y="4560"/>
                <wp:lineTo x="6371" y="6621"/>
                <wp:lineTo x="7227" y="3606"/>
                <wp:lineTo x="8530" y="2365"/>
                <wp:lineTo x="9224" y="2556"/>
                <wp:lineTo x="9224" y="4865"/>
                <wp:lineTo x="8368" y="5036"/>
                <wp:lineTo x="7759" y="6449"/>
                <wp:lineTo x="7759" y="9597"/>
                <wp:lineTo x="8368" y="11028"/>
                <wp:lineTo x="9671" y="10856"/>
                <wp:lineTo x="10299" y="9292"/>
                <wp:lineTo x="10213" y="6449"/>
                <wp:lineTo x="9453" y="4865"/>
                <wp:lineTo x="9224" y="4865"/>
                <wp:lineTo x="9224" y="2556"/>
                <wp:lineTo x="10137" y="2842"/>
                <wp:lineTo x="11222" y="4732"/>
                <wp:lineTo x="11517" y="5971"/>
                <wp:lineTo x="11374" y="10856"/>
                <wp:lineTo x="10299" y="13088"/>
                <wp:lineTo x="9519" y="13356"/>
                <wp:lineTo x="9519" y="14959"/>
                <wp:lineTo x="10071" y="14959"/>
                <wp:lineTo x="9986" y="16237"/>
                <wp:lineTo x="9377" y="15894"/>
                <wp:lineTo x="9519" y="14959"/>
                <wp:lineTo x="9519" y="13356"/>
                <wp:lineTo x="8597" y="13699"/>
                <wp:lineTo x="8444" y="13566"/>
                <wp:lineTo x="8444" y="14959"/>
                <wp:lineTo x="8996" y="15283"/>
                <wp:lineTo x="8826" y="16237"/>
                <wp:lineTo x="8302" y="15760"/>
                <wp:lineTo x="8444" y="14959"/>
                <wp:lineTo x="8444" y="13566"/>
                <wp:lineTo x="7608" y="12745"/>
                <wp:lineTo x="7608" y="14959"/>
                <wp:lineTo x="7836" y="14959"/>
                <wp:lineTo x="7988" y="15894"/>
                <wp:lineTo x="8064" y="14959"/>
                <wp:lineTo x="8064" y="16237"/>
                <wp:lineTo x="7608" y="15894"/>
                <wp:lineTo x="7608" y="14959"/>
                <wp:lineTo x="7608" y="12745"/>
                <wp:lineTo x="7294" y="12440"/>
                <wp:lineTo x="7227" y="12249"/>
                <wp:lineTo x="7227" y="14959"/>
                <wp:lineTo x="7522" y="15283"/>
                <wp:lineTo x="7379" y="15760"/>
                <wp:lineTo x="7455" y="16237"/>
                <wp:lineTo x="7066" y="15894"/>
                <wp:lineTo x="7227" y="14959"/>
                <wp:lineTo x="7227" y="12249"/>
                <wp:lineTo x="6599" y="10589"/>
                <wp:lineTo x="6599" y="14959"/>
                <wp:lineTo x="6913" y="15283"/>
                <wp:lineTo x="6913" y="15588"/>
                <wp:lineTo x="6828" y="16237"/>
                <wp:lineTo x="6532" y="15894"/>
                <wp:lineTo x="6685" y="15760"/>
                <wp:lineTo x="6599" y="14959"/>
                <wp:lineTo x="6599" y="10589"/>
                <wp:lineTo x="6532" y="10379"/>
                <wp:lineTo x="6305" y="8356"/>
                <wp:lineTo x="6219" y="10856"/>
                <wp:lineTo x="5524" y="12288"/>
                <wp:lineTo x="5524" y="14959"/>
                <wp:lineTo x="5990" y="14959"/>
                <wp:lineTo x="5839" y="16237"/>
                <wp:lineTo x="5381" y="15894"/>
                <wp:lineTo x="5524" y="14959"/>
                <wp:lineTo x="5524" y="12288"/>
                <wp:lineTo x="5001" y="13394"/>
                <wp:lineTo x="4221" y="13394"/>
                <wp:lineTo x="4221" y="14959"/>
                <wp:lineTo x="4602" y="15283"/>
                <wp:lineTo x="4374" y="15436"/>
                <wp:lineTo x="4221" y="16237"/>
                <wp:lineTo x="4221" y="14959"/>
                <wp:lineTo x="4221" y="13394"/>
                <wp:lineTo x="3612" y="13394"/>
                <wp:lineTo x="3612" y="14959"/>
                <wp:lineTo x="4070" y="15131"/>
                <wp:lineTo x="4070" y="15588"/>
                <wp:lineTo x="3679" y="15894"/>
                <wp:lineTo x="4070" y="16066"/>
                <wp:lineTo x="3441" y="15894"/>
                <wp:lineTo x="3612" y="14959"/>
                <wp:lineTo x="3612" y="13394"/>
                <wp:lineTo x="3004" y="13394"/>
                <wp:lineTo x="2766" y="13051"/>
                <wp:lineTo x="2766" y="14481"/>
                <wp:lineTo x="3375" y="14653"/>
                <wp:lineTo x="3299" y="15588"/>
                <wp:lineTo x="3004" y="15588"/>
                <wp:lineTo x="3004" y="16237"/>
                <wp:lineTo x="2766" y="16237"/>
                <wp:lineTo x="2766" y="14481"/>
                <wp:lineTo x="2766" y="13051"/>
                <wp:lineTo x="2452" y="12612"/>
                <wp:lineTo x="2376" y="19691"/>
                <wp:lineTo x="1063" y="19691"/>
                <wp:lineTo x="1149" y="5971"/>
                <wp:lineTo x="2072" y="3300"/>
                <wp:lineTo x="3441" y="2193"/>
                <wp:lineTo x="13371" y="2193"/>
                <wp:lineTo x="13371" y="2365"/>
                <wp:lineTo x="15055" y="2670"/>
                <wp:lineTo x="16129" y="4865"/>
                <wp:lineTo x="16291" y="13394"/>
                <wp:lineTo x="15911" y="13337"/>
                <wp:lineTo x="15911" y="14005"/>
                <wp:lineTo x="16215" y="14005"/>
                <wp:lineTo x="16215" y="15588"/>
                <wp:lineTo x="15835" y="15016"/>
                <wp:lineTo x="15835" y="16370"/>
                <wp:lineTo x="16291" y="16714"/>
                <wp:lineTo x="16215" y="17974"/>
                <wp:lineTo x="15682" y="17668"/>
                <wp:lineTo x="15835" y="16370"/>
                <wp:lineTo x="15835" y="15016"/>
                <wp:lineTo x="15682" y="14825"/>
                <wp:lineTo x="15911" y="14005"/>
                <wp:lineTo x="15911" y="13337"/>
                <wp:lineTo x="15140" y="13260"/>
                <wp:lineTo x="15140" y="16370"/>
                <wp:lineTo x="15597" y="16542"/>
                <wp:lineTo x="15597" y="17974"/>
                <wp:lineTo x="15140" y="17802"/>
                <wp:lineTo x="15369" y="16714"/>
                <wp:lineTo x="15055" y="17020"/>
                <wp:lineTo x="15140" y="16370"/>
                <wp:lineTo x="15140" y="13260"/>
                <wp:lineTo x="14988" y="13222"/>
                <wp:lineTo x="14827" y="5685"/>
                <wp:lineTo x="14133" y="4865"/>
                <wp:lineTo x="13686" y="5208"/>
                <wp:lineTo x="13686" y="13871"/>
                <wp:lineTo x="14360" y="14348"/>
                <wp:lineTo x="14522" y="17020"/>
                <wp:lineTo x="14133" y="18126"/>
                <wp:lineTo x="13457" y="17802"/>
                <wp:lineTo x="13133" y="15588"/>
                <wp:lineTo x="13514" y="14005"/>
                <wp:lineTo x="13600" y="13947"/>
                <wp:lineTo x="13980" y="14481"/>
                <wp:lineTo x="13600" y="14481"/>
                <wp:lineTo x="13600" y="17496"/>
                <wp:lineTo x="14209" y="17325"/>
                <wp:lineTo x="14133" y="14481"/>
                <wp:lineTo x="13980" y="14481"/>
                <wp:lineTo x="13600" y="13947"/>
                <wp:lineTo x="13686" y="13871"/>
                <wp:lineTo x="13686" y="5208"/>
                <wp:lineTo x="13058" y="5685"/>
                <wp:lineTo x="12906" y="13394"/>
                <wp:lineTo x="12135" y="13394"/>
                <wp:lineTo x="12135" y="13871"/>
                <wp:lineTo x="12906" y="14348"/>
                <wp:lineTo x="12829" y="16237"/>
                <wp:lineTo x="12297" y="17668"/>
                <wp:lineTo x="12991" y="17668"/>
                <wp:lineTo x="12991" y="18126"/>
                <wp:lineTo x="11831" y="17974"/>
                <wp:lineTo x="12763" y="15588"/>
                <wp:lineTo x="12524" y="14348"/>
                <wp:lineTo x="11982" y="14825"/>
                <wp:lineTo x="11755" y="15131"/>
                <wp:lineTo x="11982" y="14005"/>
                <wp:lineTo x="12135" y="13871"/>
                <wp:lineTo x="12135" y="13394"/>
                <wp:lineTo x="11602" y="13394"/>
                <wp:lineTo x="11755" y="5036"/>
                <wp:lineTo x="12591" y="2976"/>
                <wp:lineTo x="13371" y="2365"/>
                <wp:lineTo x="13371" y="2193"/>
                <wp:lineTo x="3441" y="2193"/>
              </wp:wrapPolygon>
            </wp:wrapTight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218440</wp:posOffset>
            </wp:positionH>
            <wp:positionV relativeFrom="page">
              <wp:posOffset>302260</wp:posOffset>
            </wp:positionV>
            <wp:extent cx="1577340" cy="508635"/>
            <wp:effectExtent l="0" t="0" r="0" b="0"/>
            <wp:wrapTight wrapText="bothSides">
              <wp:wrapPolygon edited="0">
                <wp:start x="83" y="258"/>
                <wp:lineTo x="21510" y="258"/>
                <wp:lineTo x="21510" y="21316"/>
                <wp:lineTo x="83" y="21316"/>
                <wp:lineTo x="83" y="258"/>
              </wp:wrapPolygon>
            </wp:wrapTight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5608320</wp:posOffset>
            </wp:positionH>
            <wp:positionV relativeFrom="page">
              <wp:posOffset>302260</wp:posOffset>
            </wp:positionV>
            <wp:extent cx="698500" cy="59182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3"/>
                <wp:lineTo x="-2" y="21593"/>
                <wp:lineTo x="-2" y="0"/>
              </wp:wrapPolygon>
            </wp:wrapTight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6">
            <wp:simplePos x="0" y="0"/>
            <wp:positionH relativeFrom="page">
              <wp:posOffset>6419850</wp:posOffset>
            </wp:positionH>
            <wp:positionV relativeFrom="page">
              <wp:posOffset>302260</wp:posOffset>
            </wp:positionV>
            <wp:extent cx="927100" cy="49530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6"/>
                <wp:lineTo x="-2" y="21596"/>
                <wp:lineTo x="-2" y="0"/>
              </wp:wrapPolygon>
            </wp:wrapTight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7">
            <wp:simplePos x="0" y="0"/>
            <wp:positionH relativeFrom="page">
              <wp:posOffset>2813685</wp:posOffset>
            </wp:positionH>
            <wp:positionV relativeFrom="page">
              <wp:posOffset>328295</wp:posOffset>
            </wp:positionV>
            <wp:extent cx="2607945" cy="450215"/>
            <wp:effectExtent l="0" t="0" r="0" b="0"/>
            <wp:wrapTight wrapText="bothSides">
              <wp:wrapPolygon edited="0">
                <wp:start x="1895" y="1214"/>
                <wp:lineTo x="2212" y="1573"/>
                <wp:lineTo x="3499" y="5235"/>
                <wp:lineTo x="3478" y="16662"/>
                <wp:lineTo x="3478" y="17141"/>
                <wp:lineTo x="3626" y="16526"/>
                <wp:lineTo x="3877" y="12265"/>
                <wp:lineTo x="3940" y="12386"/>
                <wp:lineTo x="3940" y="13360"/>
                <wp:lineTo x="3856" y="15071"/>
                <wp:lineTo x="4026" y="15071"/>
                <wp:lineTo x="3940" y="13360"/>
                <wp:lineTo x="3940" y="12386"/>
                <wp:lineTo x="4026" y="12505"/>
                <wp:lineTo x="4257" y="16902"/>
                <wp:lineTo x="4132" y="16782"/>
                <wp:lineTo x="4089" y="15687"/>
                <wp:lineTo x="3772" y="15927"/>
                <wp:lineTo x="3667" y="17381"/>
                <wp:lineTo x="2443" y="20067"/>
                <wp:lineTo x="3374" y="17381"/>
                <wp:lineTo x="3164" y="17501"/>
                <wp:lineTo x="2464" y="19331"/>
                <wp:lineTo x="2464" y="16285"/>
                <wp:lineTo x="3164" y="14336"/>
                <wp:lineTo x="3164" y="6449"/>
                <wp:lineTo x="2736" y="7509"/>
                <wp:lineTo x="2736" y="9990"/>
                <wp:lineTo x="2757" y="13121"/>
                <wp:lineTo x="2443" y="13856"/>
                <wp:lineTo x="2464" y="10709"/>
                <wp:lineTo x="2736" y="9990"/>
                <wp:lineTo x="2736" y="7509"/>
                <wp:lineTo x="2023" y="9375"/>
                <wp:lineTo x="1960" y="20546"/>
                <wp:lineTo x="1664" y="19947"/>
                <wp:lineTo x="1706" y="8399"/>
                <wp:lineTo x="2568" y="6089"/>
                <wp:lineTo x="2547" y="4618"/>
                <wp:lineTo x="1392" y="7783"/>
                <wp:lineTo x="1307" y="18972"/>
                <wp:lineTo x="1053" y="18236"/>
                <wp:lineTo x="1095" y="6808"/>
                <wp:lineTo x="1960" y="4379"/>
                <wp:lineTo x="1937" y="2907"/>
                <wp:lineTo x="753" y="6209"/>
                <wp:lineTo x="753" y="17261"/>
                <wp:lineTo x="481" y="16662"/>
                <wp:lineTo x="481" y="5235"/>
                <wp:lineTo x="1895" y="1214"/>
                <wp:lineTo x="4089" y="1214"/>
                <wp:lineTo x="4089" y="7783"/>
                <wp:lineTo x="4320" y="8039"/>
                <wp:lineTo x="4047" y="8399"/>
                <wp:lineTo x="4068" y="9134"/>
                <wp:lineTo x="4341" y="9614"/>
                <wp:lineTo x="4299" y="10966"/>
                <wp:lineTo x="4278" y="10966"/>
                <wp:lineTo x="4278" y="12265"/>
                <wp:lineTo x="4805" y="12265"/>
                <wp:lineTo x="4698" y="13856"/>
                <wp:lineTo x="4446" y="16285"/>
                <wp:lineTo x="4826" y="16285"/>
                <wp:lineTo x="4805" y="16902"/>
                <wp:lineTo x="4278" y="16902"/>
                <wp:lineTo x="4362" y="15550"/>
                <wp:lineTo x="4656" y="12882"/>
                <wp:lineTo x="4278" y="12882"/>
                <wp:lineTo x="4278" y="12265"/>
                <wp:lineTo x="4278" y="10966"/>
                <wp:lineTo x="3985" y="10966"/>
                <wp:lineTo x="4026" y="10589"/>
                <wp:lineTo x="4278" y="10470"/>
                <wp:lineTo x="4257" y="9733"/>
                <wp:lineTo x="3985" y="9255"/>
                <wp:lineTo x="4026" y="7903"/>
                <wp:lineTo x="4089" y="7783"/>
                <wp:lineTo x="4089" y="1214"/>
                <wp:lineTo x="4404" y="1214"/>
                <wp:lineTo x="4404" y="7783"/>
                <wp:lineTo x="4805" y="7783"/>
                <wp:lineTo x="4805" y="8160"/>
                <wp:lineTo x="4637" y="8279"/>
                <wp:lineTo x="4637" y="11050"/>
                <wp:lineTo x="4574" y="11050"/>
                <wp:lineTo x="4574" y="8160"/>
                <wp:lineTo x="4404" y="8160"/>
                <wp:lineTo x="4404" y="7783"/>
                <wp:lineTo x="4404" y="1214"/>
                <wp:lineTo x="4892" y="1214"/>
                <wp:lineTo x="4892" y="12265"/>
                <wp:lineTo x="5419" y="12265"/>
                <wp:lineTo x="5314" y="13856"/>
                <wp:lineTo x="5057" y="16285"/>
                <wp:lineTo x="5440" y="16285"/>
                <wp:lineTo x="5419" y="16902"/>
                <wp:lineTo x="4892" y="16902"/>
                <wp:lineTo x="4979" y="15550"/>
                <wp:lineTo x="5273" y="12882"/>
                <wp:lineTo x="4892" y="12882"/>
                <wp:lineTo x="4892" y="12265"/>
                <wp:lineTo x="4892" y="1214"/>
                <wp:lineTo x="5036" y="1214"/>
                <wp:lineTo x="5036" y="7783"/>
                <wp:lineTo x="5440" y="7783"/>
                <wp:lineTo x="5440" y="8160"/>
                <wp:lineTo x="5273" y="8160"/>
                <wp:lineTo x="5273" y="11050"/>
                <wp:lineTo x="5210" y="11050"/>
                <wp:lineTo x="5210" y="8160"/>
                <wp:lineTo x="5036" y="7903"/>
                <wp:lineTo x="5036" y="7783"/>
                <wp:lineTo x="5036" y="1214"/>
                <wp:lineTo x="5524" y="1214"/>
                <wp:lineTo x="5524" y="7783"/>
                <wp:lineTo x="5587" y="7783"/>
                <wp:lineTo x="5608" y="10589"/>
                <wp:lineTo x="5818" y="10470"/>
                <wp:lineTo x="5839" y="7783"/>
                <wp:lineTo x="5904" y="7783"/>
                <wp:lineTo x="5862" y="10828"/>
                <wp:lineTo x="5736" y="10828"/>
                <wp:lineTo x="5736" y="12265"/>
                <wp:lineTo x="5797" y="12334"/>
                <wp:lineTo x="5797" y="13360"/>
                <wp:lineTo x="5694" y="15071"/>
                <wp:lineTo x="5883" y="15071"/>
                <wp:lineTo x="5797" y="13360"/>
                <wp:lineTo x="5797" y="12334"/>
                <wp:lineTo x="5862" y="12386"/>
                <wp:lineTo x="6093" y="16902"/>
                <wp:lineTo x="5988" y="16782"/>
                <wp:lineTo x="5925" y="15687"/>
                <wp:lineTo x="5629" y="15687"/>
                <wp:lineTo x="5566" y="16902"/>
                <wp:lineTo x="5461" y="16902"/>
                <wp:lineTo x="5736" y="12265"/>
                <wp:lineTo x="5736" y="10828"/>
                <wp:lineTo x="5566" y="10828"/>
                <wp:lineTo x="5524" y="7783"/>
                <wp:lineTo x="5524" y="1214"/>
                <wp:lineTo x="5967" y="1214"/>
                <wp:lineTo x="5967" y="7783"/>
                <wp:lineTo x="6387" y="7783"/>
                <wp:lineTo x="6387" y="8160"/>
                <wp:lineTo x="6219" y="8160"/>
                <wp:lineTo x="6219" y="11050"/>
                <wp:lineTo x="6156" y="11050"/>
                <wp:lineTo x="6156" y="8160"/>
                <wp:lineTo x="5967" y="8160"/>
                <wp:lineTo x="5967" y="7783"/>
                <wp:lineTo x="5967" y="1214"/>
                <wp:lineTo x="6533" y="1214"/>
                <wp:lineTo x="6533" y="7783"/>
                <wp:lineTo x="6704" y="7937"/>
                <wp:lineTo x="6704" y="8279"/>
                <wp:lineTo x="6512" y="8399"/>
                <wp:lineTo x="6533" y="10589"/>
                <wp:lineTo x="6746" y="10470"/>
                <wp:lineTo x="6725" y="8279"/>
                <wp:lineTo x="6704" y="8279"/>
                <wp:lineTo x="6704" y="7937"/>
                <wp:lineTo x="6787" y="8039"/>
                <wp:lineTo x="6787" y="10828"/>
                <wp:lineTo x="6470" y="10828"/>
                <wp:lineTo x="6449" y="10196"/>
                <wp:lineTo x="6449" y="12265"/>
                <wp:lineTo x="6554" y="12334"/>
                <wp:lineTo x="6746" y="13001"/>
                <wp:lineTo x="6554" y="12882"/>
                <wp:lineTo x="6554" y="16166"/>
                <wp:lineTo x="6850" y="15927"/>
                <wp:lineTo x="6850" y="13241"/>
                <wp:lineTo x="6746" y="13001"/>
                <wp:lineTo x="6554" y="12334"/>
                <wp:lineTo x="6896" y="12505"/>
                <wp:lineTo x="7024" y="13856"/>
                <wp:lineTo x="6959" y="16166"/>
                <wp:lineTo x="6746" y="16902"/>
                <wp:lineTo x="6449" y="16902"/>
                <wp:lineTo x="6449" y="12265"/>
                <wp:lineTo x="6449" y="10196"/>
                <wp:lineTo x="6407" y="8878"/>
                <wp:lineTo x="6533" y="7783"/>
                <wp:lineTo x="6533" y="1214"/>
                <wp:lineTo x="7213" y="1214"/>
                <wp:lineTo x="7213" y="7783"/>
                <wp:lineTo x="7444" y="7903"/>
                <wp:lineTo x="7401" y="8279"/>
                <wp:lineTo x="7171" y="8399"/>
                <wp:lineTo x="7192" y="9134"/>
                <wp:lineTo x="7465" y="9614"/>
                <wp:lineTo x="7422" y="10966"/>
                <wp:lineTo x="7213" y="10966"/>
                <wp:lineTo x="7213" y="12265"/>
                <wp:lineTo x="7590" y="12386"/>
                <wp:lineTo x="7590" y="12882"/>
                <wp:lineTo x="7213" y="13121"/>
                <wp:lineTo x="7213" y="14216"/>
                <wp:lineTo x="7548" y="14336"/>
                <wp:lineTo x="7548" y="14832"/>
                <wp:lineTo x="7213" y="14832"/>
                <wp:lineTo x="7234" y="16166"/>
                <wp:lineTo x="7590" y="16166"/>
                <wp:lineTo x="7590" y="16782"/>
                <wp:lineTo x="7150" y="16662"/>
                <wp:lineTo x="7150" y="12505"/>
                <wp:lineTo x="7213" y="12265"/>
                <wp:lineTo x="7213" y="10966"/>
                <wp:lineTo x="7108" y="10966"/>
                <wp:lineTo x="7150" y="10589"/>
                <wp:lineTo x="7401" y="10470"/>
                <wp:lineTo x="7380" y="9733"/>
                <wp:lineTo x="7108" y="9255"/>
                <wp:lineTo x="7129" y="8039"/>
                <wp:lineTo x="7213" y="7783"/>
                <wp:lineTo x="7213" y="1214"/>
                <wp:lineTo x="7548" y="1214"/>
                <wp:lineTo x="7548" y="7783"/>
                <wp:lineTo x="7635" y="7783"/>
                <wp:lineTo x="7656" y="10589"/>
                <wp:lineTo x="7866" y="10470"/>
                <wp:lineTo x="7887" y="7783"/>
                <wp:lineTo x="7949" y="7783"/>
                <wp:lineTo x="7907" y="10828"/>
                <wp:lineTo x="7698" y="10828"/>
                <wp:lineTo x="7698" y="12265"/>
                <wp:lineTo x="7803" y="12265"/>
                <wp:lineTo x="7824" y="16166"/>
                <wp:lineTo x="8180" y="16285"/>
                <wp:lineTo x="8159" y="16902"/>
                <wp:lineTo x="7740" y="16662"/>
                <wp:lineTo x="7698" y="12265"/>
                <wp:lineTo x="7698" y="10828"/>
                <wp:lineTo x="7611" y="10828"/>
                <wp:lineTo x="7548" y="10110"/>
                <wp:lineTo x="7548" y="7783"/>
                <wp:lineTo x="7548" y="1214"/>
                <wp:lineTo x="8075" y="1214"/>
                <wp:lineTo x="8075" y="7783"/>
                <wp:lineTo x="8138" y="7817"/>
                <wp:lineTo x="8306" y="8279"/>
                <wp:lineTo x="8138" y="8160"/>
                <wp:lineTo x="8138" y="9375"/>
                <wp:lineTo x="8348" y="9255"/>
                <wp:lineTo x="8348" y="8279"/>
                <wp:lineTo x="8306" y="8279"/>
                <wp:lineTo x="8138" y="7817"/>
                <wp:lineTo x="8390" y="8039"/>
                <wp:lineTo x="8390" y="9494"/>
                <wp:lineTo x="8264" y="9614"/>
                <wp:lineTo x="8264" y="12265"/>
                <wp:lineTo x="8390" y="12265"/>
                <wp:lineTo x="8411" y="16166"/>
                <wp:lineTo x="8749" y="16166"/>
                <wp:lineTo x="8749" y="16902"/>
                <wp:lineTo x="8327" y="16662"/>
                <wp:lineTo x="8264" y="16166"/>
                <wp:lineTo x="8264" y="12265"/>
                <wp:lineTo x="8264" y="9614"/>
                <wp:lineTo x="8138" y="9733"/>
                <wp:lineTo x="8138" y="11050"/>
                <wp:lineTo x="8055" y="10966"/>
                <wp:lineTo x="8075" y="7783"/>
                <wp:lineTo x="8075" y="1214"/>
                <wp:lineTo x="8579" y="1214"/>
                <wp:lineTo x="8579" y="7783"/>
                <wp:lineTo x="8854" y="7903"/>
                <wp:lineTo x="8579" y="8279"/>
                <wp:lineTo x="8579" y="9255"/>
                <wp:lineTo x="8812" y="9255"/>
                <wp:lineTo x="8812" y="9614"/>
                <wp:lineTo x="8579" y="9614"/>
                <wp:lineTo x="8621" y="10709"/>
                <wp:lineTo x="8854" y="10966"/>
                <wp:lineTo x="8518" y="10828"/>
                <wp:lineTo x="8536" y="7903"/>
                <wp:lineTo x="8579" y="7783"/>
                <wp:lineTo x="8579" y="1214"/>
                <wp:lineTo x="8944" y="1214"/>
                <wp:lineTo x="8944" y="7783"/>
                <wp:lineTo x="9006" y="7817"/>
                <wp:lineTo x="9154" y="8279"/>
                <wp:lineTo x="9006" y="8160"/>
                <wp:lineTo x="9006" y="9375"/>
                <wp:lineTo x="9237" y="9134"/>
                <wp:lineTo x="9216" y="8279"/>
                <wp:lineTo x="9154" y="8279"/>
                <wp:lineTo x="9006" y="7817"/>
                <wp:lineTo x="9279" y="8039"/>
                <wp:lineTo x="9279" y="9494"/>
                <wp:lineTo x="9216" y="9990"/>
                <wp:lineTo x="9321" y="11050"/>
                <wp:lineTo x="9216" y="10828"/>
                <wp:lineTo x="9133" y="9733"/>
                <wp:lineTo x="9048" y="9733"/>
                <wp:lineTo x="9048" y="12265"/>
                <wp:lineTo x="9112" y="12334"/>
                <wp:lineTo x="9112" y="13360"/>
                <wp:lineTo x="9006" y="15071"/>
                <wp:lineTo x="9195" y="15071"/>
                <wp:lineTo x="9112" y="13360"/>
                <wp:lineTo x="9112" y="12334"/>
                <wp:lineTo x="9175" y="12386"/>
                <wp:lineTo x="9426" y="16902"/>
                <wp:lineTo x="9300" y="16782"/>
                <wp:lineTo x="9216" y="15687"/>
                <wp:lineTo x="8944" y="15807"/>
                <wp:lineTo x="8875" y="16902"/>
                <wp:lineTo x="8791" y="16662"/>
                <wp:lineTo x="9048" y="12265"/>
                <wp:lineTo x="9048" y="9733"/>
                <wp:lineTo x="9006" y="9733"/>
                <wp:lineTo x="9006" y="11050"/>
                <wp:lineTo x="8944" y="11050"/>
                <wp:lineTo x="8944" y="7783"/>
                <wp:lineTo x="8944" y="1214"/>
                <wp:lineTo x="9699" y="1214"/>
                <wp:lineTo x="9699" y="7783"/>
                <wp:lineTo x="9848" y="7937"/>
                <wp:lineTo x="9848" y="8279"/>
                <wp:lineTo x="9657" y="8399"/>
                <wp:lineTo x="9678" y="10589"/>
                <wp:lineTo x="9890" y="10470"/>
                <wp:lineTo x="9890" y="8279"/>
                <wp:lineTo x="9848" y="8279"/>
                <wp:lineTo x="9848" y="7937"/>
                <wp:lineTo x="9932" y="8039"/>
                <wp:lineTo x="9995" y="8638"/>
                <wp:lineTo x="9953" y="10709"/>
                <wp:lineTo x="9764" y="10983"/>
                <wp:lineTo x="9764" y="12265"/>
                <wp:lineTo x="9869" y="12334"/>
                <wp:lineTo x="10058" y="13001"/>
                <wp:lineTo x="9869" y="13001"/>
                <wp:lineTo x="9869" y="14455"/>
                <wp:lineTo x="10141" y="14216"/>
                <wp:lineTo x="10141" y="13121"/>
                <wp:lineTo x="10058" y="13001"/>
                <wp:lineTo x="9869" y="12334"/>
                <wp:lineTo x="10204" y="12505"/>
                <wp:lineTo x="10289" y="13121"/>
                <wp:lineTo x="10247" y="14575"/>
                <wp:lineTo x="10183" y="15191"/>
                <wp:lineTo x="10312" y="16902"/>
                <wp:lineTo x="10162" y="16782"/>
                <wp:lineTo x="10037" y="15071"/>
                <wp:lineTo x="9869" y="15071"/>
                <wp:lineTo x="9869" y="16902"/>
                <wp:lineTo x="9764" y="16902"/>
                <wp:lineTo x="9764" y="12265"/>
                <wp:lineTo x="9764" y="10983"/>
                <wp:lineTo x="9720" y="11050"/>
                <wp:lineTo x="9575" y="10229"/>
                <wp:lineTo x="9617" y="8160"/>
                <wp:lineTo x="9699" y="7783"/>
                <wp:lineTo x="9699" y="1214"/>
                <wp:lineTo x="10100" y="1214"/>
                <wp:lineTo x="10100" y="7783"/>
                <wp:lineTo x="10162" y="7817"/>
                <wp:lineTo x="10312" y="8279"/>
                <wp:lineTo x="10162" y="8160"/>
                <wp:lineTo x="10162" y="9375"/>
                <wp:lineTo x="10375" y="9255"/>
                <wp:lineTo x="10354" y="8279"/>
                <wp:lineTo x="10312" y="8279"/>
                <wp:lineTo x="10162" y="7817"/>
                <wp:lineTo x="10417" y="8039"/>
                <wp:lineTo x="10417" y="9494"/>
                <wp:lineTo x="10417" y="10470"/>
                <wp:lineTo x="10459" y="11050"/>
                <wp:lineTo x="10375" y="10966"/>
                <wp:lineTo x="10289" y="9733"/>
                <wp:lineTo x="10162" y="9733"/>
                <wp:lineTo x="10162" y="11050"/>
                <wp:lineTo x="10100" y="11050"/>
                <wp:lineTo x="10100" y="7783"/>
                <wp:lineTo x="10100" y="1214"/>
                <wp:lineTo x="10480" y="1214"/>
                <wp:lineTo x="10480" y="12265"/>
                <wp:lineTo x="10878" y="12386"/>
                <wp:lineTo x="10878" y="12882"/>
                <wp:lineTo x="10501" y="13001"/>
                <wp:lineTo x="10501" y="14216"/>
                <wp:lineTo x="10816" y="14216"/>
                <wp:lineTo x="10816" y="14832"/>
                <wp:lineTo x="10501" y="14832"/>
                <wp:lineTo x="10501" y="16166"/>
                <wp:lineTo x="10878" y="16166"/>
                <wp:lineTo x="10878" y="16782"/>
                <wp:lineTo x="10417" y="16662"/>
                <wp:lineTo x="10417" y="12505"/>
                <wp:lineTo x="10480" y="12265"/>
                <wp:lineTo x="10480" y="1214"/>
                <wp:lineTo x="10606" y="1214"/>
                <wp:lineTo x="10606" y="7783"/>
                <wp:lineTo x="10878" y="7783"/>
                <wp:lineTo x="10878" y="8160"/>
                <wp:lineTo x="10606" y="8279"/>
                <wp:lineTo x="10606" y="9255"/>
                <wp:lineTo x="10837" y="9255"/>
                <wp:lineTo x="10837" y="9614"/>
                <wp:lineTo x="10606" y="9614"/>
                <wp:lineTo x="10648" y="10709"/>
                <wp:lineTo x="10878" y="10966"/>
                <wp:lineTo x="10564" y="10828"/>
                <wp:lineTo x="10564" y="7903"/>
                <wp:lineTo x="10606" y="7783"/>
                <wp:lineTo x="10606" y="1214"/>
                <wp:lineTo x="11115" y="1214"/>
                <wp:lineTo x="11115" y="12265"/>
                <wp:lineTo x="11453" y="12505"/>
                <wp:lineTo x="11432" y="13001"/>
                <wp:lineTo x="11073" y="13121"/>
                <wp:lineTo x="11073" y="14096"/>
                <wp:lineTo x="11432" y="14712"/>
                <wp:lineTo x="11432" y="16526"/>
                <wp:lineTo x="11115" y="16902"/>
                <wp:lineTo x="10947" y="16782"/>
                <wp:lineTo x="10947" y="16166"/>
                <wp:lineTo x="11346" y="16046"/>
                <wp:lineTo x="11325" y="15071"/>
                <wp:lineTo x="10968" y="14455"/>
                <wp:lineTo x="10968" y="12761"/>
                <wp:lineTo x="11115" y="12265"/>
                <wp:lineTo x="11115" y="1214"/>
                <wp:lineTo x="11579" y="1214"/>
                <wp:lineTo x="11579" y="12265"/>
                <wp:lineTo x="11684" y="12265"/>
                <wp:lineTo x="11684" y="16902"/>
                <wp:lineTo x="11579" y="16902"/>
                <wp:lineTo x="11579" y="12265"/>
                <wp:lineTo x="11579" y="1214"/>
                <wp:lineTo x="11977" y="1214"/>
                <wp:lineTo x="11977" y="12265"/>
                <wp:lineTo x="12313" y="12505"/>
                <wp:lineTo x="12292" y="13001"/>
                <wp:lineTo x="11936" y="13121"/>
                <wp:lineTo x="11936" y="14096"/>
                <wp:lineTo x="12292" y="14712"/>
                <wp:lineTo x="12292" y="16526"/>
                <wp:lineTo x="11977" y="16902"/>
                <wp:lineTo x="11809" y="16782"/>
                <wp:lineTo x="11809" y="16166"/>
                <wp:lineTo x="12229" y="15927"/>
                <wp:lineTo x="12187" y="15071"/>
                <wp:lineTo x="11830" y="14455"/>
                <wp:lineTo x="11830" y="12761"/>
                <wp:lineTo x="11977" y="12265"/>
                <wp:lineTo x="11977" y="1214"/>
                <wp:lineTo x="12378" y="1214"/>
                <wp:lineTo x="12378" y="12265"/>
                <wp:lineTo x="12971" y="12265"/>
                <wp:lineTo x="12971" y="12882"/>
                <wp:lineTo x="12741" y="12882"/>
                <wp:lineTo x="12741" y="16902"/>
                <wp:lineTo x="12630" y="16902"/>
                <wp:lineTo x="12630" y="12882"/>
                <wp:lineTo x="12378" y="12882"/>
                <wp:lineTo x="12378" y="12265"/>
                <wp:lineTo x="12378" y="1214"/>
                <wp:lineTo x="13139" y="1214"/>
                <wp:lineTo x="13139" y="12265"/>
                <wp:lineTo x="13541" y="12386"/>
                <wp:lineTo x="13541" y="12882"/>
                <wp:lineTo x="13139" y="13121"/>
                <wp:lineTo x="13139" y="14216"/>
                <wp:lineTo x="13456" y="14216"/>
                <wp:lineTo x="13456" y="14832"/>
                <wp:lineTo x="13139" y="14951"/>
                <wp:lineTo x="13160" y="16166"/>
                <wp:lineTo x="13541" y="16285"/>
                <wp:lineTo x="13519" y="16782"/>
                <wp:lineTo x="13076" y="16662"/>
                <wp:lineTo x="13056" y="12505"/>
                <wp:lineTo x="13139" y="12265"/>
                <wp:lineTo x="13139" y="1214"/>
                <wp:lineTo x="13625" y="1214"/>
                <wp:lineTo x="13625" y="12265"/>
                <wp:lineTo x="13792" y="12505"/>
                <wp:lineTo x="14088" y="15687"/>
                <wp:lineTo x="14088" y="12265"/>
                <wp:lineTo x="14193" y="12265"/>
                <wp:lineTo x="14170" y="16902"/>
                <wp:lineTo x="14025" y="16662"/>
                <wp:lineTo x="13729" y="13481"/>
                <wp:lineTo x="13729" y="16902"/>
                <wp:lineTo x="13625" y="16902"/>
                <wp:lineTo x="13625" y="12265"/>
                <wp:lineTo x="13625" y="1214"/>
                <wp:lineTo x="14298" y="1214"/>
                <wp:lineTo x="14298" y="12265"/>
                <wp:lineTo x="14849" y="12265"/>
                <wp:lineTo x="14655" y="14455"/>
                <wp:lineTo x="14466" y="16285"/>
                <wp:lineTo x="14849" y="16285"/>
                <wp:lineTo x="14849" y="16902"/>
                <wp:lineTo x="14298" y="16902"/>
                <wp:lineTo x="14508" y="14455"/>
                <wp:lineTo x="14676" y="12882"/>
                <wp:lineTo x="14298" y="12882"/>
                <wp:lineTo x="14298" y="12265"/>
                <wp:lineTo x="14298" y="1214"/>
                <wp:lineTo x="15145" y="1214"/>
                <wp:lineTo x="15145" y="12265"/>
                <wp:lineTo x="15227" y="12351"/>
                <wp:lineTo x="15227" y="13481"/>
                <wp:lineTo x="15166" y="13600"/>
                <wp:lineTo x="15124" y="15071"/>
                <wp:lineTo x="15290" y="15071"/>
                <wp:lineTo x="15227" y="13481"/>
                <wp:lineTo x="15227" y="12351"/>
                <wp:lineTo x="15269" y="12386"/>
                <wp:lineTo x="15523" y="16902"/>
                <wp:lineTo x="15397" y="16782"/>
                <wp:lineTo x="15355" y="15687"/>
                <wp:lineTo x="15038" y="15927"/>
                <wp:lineTo x="14975" y="16902"/>
                <wp:lineTo x="14891" y="16902"/>
                <wp:lineTo x="15145" y="12265"/>
                <wp:lineTo x="15145" y="1214"/>
                <wp:lineTo x="15838" y="1214"/>
                <wp:lineTo x="15838" y="14575"/>
                <wp:lineTo x="15942" y="14951"/>
                <wp:lineTo x="16026" y="16166"/>
                <wp:lineTo x="16134" y="14575"/>
                <wp:lineTo x="16197" y="14575"/>
                <wp:lineTo x="16155" y="16902"/>
                <wp:lineTo x="16134" y="15550"/>
                <wp:lineTo x="16047" y="16902"/>
                <wp:lineTo x="15963" y="16662"/>
                <wp:lineTo x="15879" y="15191"/>
                <wp:lineTo x="15838" y="16902"/>
                <wp:lineTo x="15838" y="14575"/>
                <wp:lineTo x="15838" y="1214"/>
                <wp:lineTo x="16344" y="1214"/>
                <wp:lineTo x="16344" y="14575"/>
                <wp:lineTo x="16469" y="14729"/>
                <wp:lineTo x="16469" y="14951"/>
                <wp:lineTo x="16323" y="15071"/>
                <wp:lineTo x="16344" y="16526"/>
                <wp:lineTo x="16511" y="16406"/>
                <wp:lineTo x="16469" y="14951"/>
                <wp:lineTo x="16469" y="14729"/>
                <wp:lineTo x="16559" y="14832"/>
                <wp:lineTo x="16538" y="16782"/>
                <wp:lineTo x="16301" y="16662"/>
                <wp:lineTo x="16301" y="14712"/>
                <wp:lineTo x="16344" y="14575"/>
                <wp:lineTo x="16344" y="1214"/>
                <wp:lineTo x="16637" y="1214"/>
                <wp:lineTo x="16637" y="14575"/>
                <wp:lineTo x="16769" y="15071"/>
                <wp:lineTo x="16873" y="16285"/>
                <wp:lineTo x="16873" y="14575"/>
                <wp:lineTo x="16937" y="14575"/>
                <wp:lineTo x="16916" y="16902"/>
                <wp:lineTo x="16769" y="15927"/>
                <wp:lineTo x="16679" y="15071"/>
                <wp:lineTo x="16637" y="16902"/>
                <wp:lineTo x="16637" y="14575"/>
                <wp:lineTo x="16637" y="1214"/>
                <wp:lineTo x="16978" y="1214"/>
                <wp:lineTo x="16978" y="14575"/>
                <wp:lineTo x="17275" y="14832"/>
                <wp:lineTo x="17170" y="14832"/>
                <wp:lineTo x="17149" y="16902"/>
                <wp:lineTo x="17107" y="14832"/>
                <wp:lineTo x="16978" y="14575"/>
                <wp:lineTo x="16978" y="1214"/>
                <wp:lineTo x="17337" y="1214"/>
                <wp:lineTo x="17337" y="14575"/>
                <wp:lineTo x="17568" y="14832"/>
                <wp:lineTo x="17358" y="14951"/>
                <wp:lineTo x="17358" y="15550"/>
                <wp:lineTo x="17526" y="15550"/>
                <wp:lineTo x="17526" y="15927"/>
                <wp:lineTo x="17358" y="15927"/>
                <wp:lineTo x="17358" y="16526"/>
                <wp:lineTo x="17547" y="16782"/>
                <wp:lineTo x="17317" y="16662"/>
                <wp:lineTo x="17337" y="14575"/>
                <wp:lineTo x="17337" y="1214"/>
                <wp:lineTo x="17610" y="1214"/>
                <wp:lineTo x="17610" y="14575"/>
                <wp:lineTo x="17673" y="14643"/>
                <wp:lineTo x="17799" y="14951"/>
                <wp:lineTo x="17673" y="14832"/>
                <wp:lineTo x="17673" y="15687"/>
                <wp:lineTo x="17820" y="15550"/>
                <wp:lineTo x="17799" y="14951"/>
                <wp:lineTo x="17673" y="14643"/>
                <wp:lineTo x="17862" y="14832"/>
                <wp:lineTo x="17862" y="15807"/>
                <wp:lineTo x="17862" y="16662"/>
                <wp:lineTo x="17841" y="16902"/>
                <wp:lineTo x="17757" y="15927"/>
                <wp:lineTo x="17673" y="15927"/>
                <wp:lineTo x="17673" y="16902"/>
                <wp:lineTo x="17610" y="16902"/>
                <wp:lineTo x="17610" y="14575"/>
                <wp:lineTo x="17610" y="1214"/>
                <wp:lineTo x="18009" y="1214"/>
                <wp:lineTo x="18009" y="14575"/>
                <wp:lineTo x="18137" y="14729"/>
                <wp:lineTo x="18137" y="14951"/>
                <wp:lineTo x="17988" y="15071"/>
                <wp:lineTo x="18009" y="16526"/>
                <wp:lineTo x="18179" y="16406"/>
                <wp:lineTo x="18137" y="14951"/>
                <wp:lineTo x="18137" y="14729"/>
                <wp:lineTo x="18221" y="14832"/>
                <wp:lineTo x="18200" y="16662"/>
                <wp:lineTo x="17969" y="16662"/>
                <wp:lineTo x="17969" y="14712"/>
                <wp:lineTo x="18009" y="14575"/>
                <wp:lineTo x="18009" y="1214"/>
                <wp:lineTo x="18263" y="1214"/>
                <wp:lineTo x="18263" y="14575"/>
                <wp:lineTo x="18535" y="14832"/>
                <wp:lineTo x="18431" y="14832"/>
                <wp:lineTo x="18389" y="16902"/>
                <wp:lineTo x="18389" y="14832"/>
                <wp:lineTo x="18263" y="14575"/>
                <wp:lineTo x="18263" y="1214"/>
                <wp:lineTo x="18646" y="1214"/>
                <wp:lineTo x="18646" y="14575"/>
                <wp:lineTo x="18766" y="14951"/>
                <wp:lineTo x="18646" y="14951"/>
                <wp:lineTo x="18646" y="16526"/>
                <wp:lineTo x="18814" y="16406"/>
                <wp:lineTo x="18793" y="14951"/>
                <wp:lineTo x="18766" y="14951"/>
                <wp:lineTo x="18646" y="14575"/>
                <wp:lineTo x="18856" y="14832"/>
                <wp:lineTo x="18835" y="16782"/>
                <wp:lineTo x="18605" y="16662"/>
                <wp:lineTo x="18626" y="14712"/>
                <wp:lineTo x="18646" y="14575"/>
                <wp:lineTo x="18646" y="1214"/>
                <wp:lineTo x="18940" y="1214"/>
                <wp:lineTo x="18940" y="14575"/>
                <wp:lineTo x="19047" y="14832"/>
                <wp:lineTo x="19171" y="16166"/>
                <wp:lineTo x="19171" y="14575"/>
                <wp:lineTo x="19236" y="14575"/>
                <wp:lineTo x="19215" y="16902"/>
                <wp:lineTo x="19068" y="15927"/>
                <wp:lineTo x="18982" y="15191"/>
                <wp:lineTo x="18940" y="16902"/>
                <wp:lineTo x="18940" y="14575"/>
                <wp:lineTo x="18940" y="1214"/>
                <wp:lineTo x="19320" y="1214"/>
                <wp:lineTo x="19320" y="14575"/>
                <wp:lineTo x="19362" y="14643"/>
                <wp:lineTo x="19488" y="14951"/>
                <wp:lineTo x="19362" y="14832"/>
                <wp:lineTo x="19362" y="16662"/>
                <wp:lineTo x="19530" y="16406"/>
                <wp:lineTo x="19509" y="14951"/>
                <wp:lineTo x="19488" y="14951"/>
                <wp:lineTo x="19362" y="14643"/>
                <wp:lineTo x="19571" y="14832"/>
                <wp:lineTo x="19571" y="16662"/>
                <wp:lineTo x="19320" y="16902"/>
                <wp:lineTo x="19320" y="14575"/>
                <wp:lineTo x="19320" y="1214"/>
                <wp:lineTo x="19719" y="1214"/>
                <wp:lineTo x="19719" y="14575"/>
                <wp:lineTo x="19868" y="14951"/>
                <wp:lineTo x="19719" y="14951"/>
                <wp:lineTo x="19719" y="16526"/>
                <wp:lineTo x="19889" y="16406"/>
                <wp:lineTo x="19868" y="14951"/>
                <wp:lineTo x="19719" y="14575"/>
                <wp:lineTo x="19928" y="14832"/>
                <wp:lineTo x="19910" y="16782"/>
                <wp:lineTo x="19677" y="16662"/>
                <wp:lineTo x="19698" y="14712"/>
                <wp:lineTo x="19719" y="14575"/>
                <wp:lineTo x="19719" y="1214"/>
                <wp:lineTo x="20246" y="1214"/>
                <wp:lineTo x="20246" y="14336"/>
                <wp:lineTo x="20246" y="14951"/>
                <wp:lineTo x="20246" y="17022"/>
                <wp:lineTo x="20246" y="17261"/>
                <wp:lineTo x="20140" y="16166"/>
                <wp:lineTo x="20225" y="14455"/>
                <wp:lineTo x="20246" y="14336"/>
                <wp:lineTo x="20246" y="1214"/>
                <wp:lineTo x="20329" y="1214"/>
                <wp:lineTo x="20329" y="14575"/>
                <wp:lineTo x="20392" y="14643"/>
                <wp:lineTo x="20497" y="14951"/>
                <wp:lineTo x="20392" y="14832"/>
                <wp:lineTo x="20392" y="15687"/>
                <wp:lineTo x="20539" y="15550"/>
                <wp:lineTo x="20497" y="14951"/>
                <wp:lineTo x="20392" y="14643"/>
                <wp:lineTo x="20587" y="14832"/>
                <wp:lineTo x="20560" y="15807"/>
                <wp:lineTo x="20560" y="16406"/>
                <wp:lineTo x="20608" y="16902"/>
                <wp:lineTo x="20518" y="16662"/>
                <wp:lineTo x="20476" y="15927"/>
                <wp:lineTo x="20392" y="15927"/>
                <wp:lineTo x="20392" y="16902"/>
                <wp:lineTo x="20329" y="16902"/>
                <wp:lineTo x="20329" y="14575"/>
                <wp:lineTo x="20329" y="1214"/>
                <wp:lineTo x="20671" y="1214"/>
                <wp:lineTo x="20671" y="14575"/>
                <wp:lineTo x="20757" y="14575"/>
                <wp:lineTo x="20862" y="16285"/>
                <wp:lineTo x="20967" y="14575"/>
                <wp:lineTo x="21051" y="14575"/>
                <wp:lineTo x="21030" y="16902"/>
                <wp:lineTo x="20967" y="15191"/>
                <wp:lineTo x="20883" y="16902"/>
                <wp:lineTo x="20776" y="16166"/>
                <wp:lineTo x="20712" y="15191"/>
                <wp:lineTo x="20671" y="16902"/>
                <wp:lineTo x="20671" y="14575"/>
                <wp:lineTo x="20671" y="1214"/>
                <wp:lineTo x="21093" y="1214"/>
                <wp:lineTo x="21093" y="14336"/>
                <wp:lineTo x="21198" y="14951"/>
                <wp:lineTo x="21177" y="17022"/>
                <wp:lineTo x="21093" y="17381"/>
                <wp:lineTo x="21156" y="15550"/>
                <wp:lineTo x="21093" y="14336"/>
                <wp:lineTo x="21093" y="1214"/>
                <wp:lineTo x="1895" y="1214"/>
              </wp:wrapPolygon>
            </wp:wrapTight>
            <wp:docPr id="5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1350" cy="663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widowControl/>
        <w:ind w:left="432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keepNext w:val="true"/>
        <w:widowControl/>
        <w:ind w:left="432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keepNext w:val="true"/>
        <w:widowControl/>
        <w:ind w:left="432" w:hanging="0"/>
        <w:jc w:val="center"/>
        <w:rPr>
          <w:b/>
          <w:b/>
          <w:bCs/>
          <w:i/>
          <w:i/>
          <w:iCs/>
        </w:rPr>
      </w:pPr>
      <w:r>
        <w:rPr>
          <w:i/>
          <w:iCs/>
        </w:rPr>
        <w:t>MINISTERO DELL’ISTRUZIONE E DEL MERITO</w:t>
      </w:r>
    </w:p>
    <w:p>
      <w:pPr>
        <w:pStyle w:val="Normal1"/>
        <w:keepNext w:val="true"/>
        <w:widowControl/>
        <w:ind w:left="49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stituto di Istruzione Superiore  “Piazza della Resistenza, 1”</w:t>
      </w:r>
    </w:p>
    <w:p>
      <w:pPr>
        <w:pStyle w:val="Normal1"/>
        <w:keepNext w:val="true"/>
        <w:widowControl/>
        <w:ind w:left="57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i  Monterotondo  -  32° Distretto Scolastico di Roma</w:t>
      </w:r>
    </w:p>
    <w:p>
      <w:pPr>
        <w:pStyle w:val="Normal1"/>
        <w:keepNext w:val="true"/>
        <w:widowControl/>
        <w:tabs>
          <w:tab w:val="clear" w:pos="709"/>
          <w:tab w:val="left" w:pos="1080" w:leader="none"/>
        </w:tabs>
        <w:ind w:left="691" w:hanging="0"/>
        <w:jc w:val="center"/>
        <w:rPr>
          <w:rStyle w:val="None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dice Meccanografico: RMIS049001 – C.F. 97196860585 – sito internet:</w:t>
      </w:r>
      <w:hyperlink r:id="rId8">
        <w:r>
          <w:rPr>
            <w:rStyle w:val="InternetLink"/>
            <w:rFonts w:ascii="Times New Roman" w:hAnsi="Times New Roman" w:cs="Times New Roman" w:eastAsia="Arial Unicode MS"/>
            <w:i/>
            <w:i/>
            <w:iCs/>
            <w:outline w:val="false"/>
            <w:color w:val="0563C1"/>
            <w:sz w:val="20"/>
            <w:sz w:val="20"/>
            <w:szCs w:val="20"/>
          </w:rPr>
          <w:t>www.ispiazzaresistenza.edu.it</w:t>
        </w:r>
      </w:hyperlink>
    </w:p>
    <w:p>
      <w:pPr>
        <w:pStyle w:val="Normal1"/>
        <w:keepNext w:val="true"/>
        <w:widowControl/>
        <w:tabs>
          <w:tab w:val="clear" w:pos="709"/>
          <w:tab w:val="left" w:pos="1080" w:leader="none"/>
        </w:tabs>
        <w:ind w:left="691" w:hanging="0"/>
        <w:jc w:val="center"/>
        <w:rPr>
          <w:rStyle w:val="None"/>
          <w:sz w:val="20"/>
          <w:szCs w:val="20"/>
        </w:rPr>
      </w:pPr>
      <w:r>
        <w:rPr>
          <w:rStyle w:val="None"/>
          <w:sz w:val="20"/>
          <w:szCs w:val="20"/>
        </w:rPr>
        <w:t>Sede ITI-LSA e Uffici Amministrativi: Piazza della Resistenza, 1 – 00015 Monterotondo (RM)</w:t>
      </w:r>
    </w:p>
    <w:p>
      <w:pPr>
        <w:pStyle w:val="Normal1"/>
        <w:keepNext w:val="true"/>
        <w:widowControl/>
        <w:tabs>
          <w:tab w:val="clear" w:pos="709"/>
          <w:tab w:val="left" w:pos="1080" w:leader="none"/>
        </w:tabs>
        <w:ind w:left="691" w:hanging="0"/>
        <w:jc w:val="center"/>
        <w:rPr>
          <w:rStyle w:val="None"/>
          <w:sz w:val="20"/>
          <w:szCs w:val="20"/>
        </w:rPr>
      </w:pPr>
      <w:r>
        <w:rPr>
          <w:rStyle w:val="None"/>
          <w:sz w:val="20"/>
          <w:szCs w:val="20"/>
        </w:rPr>
        <w:t>Sede ITC-ITG: via Tirso s.n.c. – 00015 Monterotondo (RM)</w:t>
      </w:r>
    </w:p>
    <w:p>
      <w:pPr>
        <w:pStyle w:val="Normal1"/>
        <w:keepNext w:val="true"/>
        <w:widowControl/>
        <w:tabs>
          <w:tab w:val="clear" w:pos="709"/>
          <w:tab w:val="left" w:pos="1080" w:leader="none"/>
        </w:tabs>
        <w:ind w:left="576" w:hanging="0"/>
        <w:jc w:val="center"/>
        <w:rPr>
          <w:rStyle w:val="None"/>
          <w:i/>
          <w:i/>
          <w:iCs/>
          <w:sz w:val="20"/>
          <w:szCs w:val="20"/>
          <w:u w:val="single"/>
        </w:rPr>
      </w:pPr>
      <w:r>
        <w:rPr>
          <w:rStyle w:val="None"/>
          <w:i/>
          <w:iCs/>
          <w:sz w:val="20"/>
          <w:szCs w:val="20"/>
        </w:rPr>
        <w:t xml:space="preserve">Tel. 06.121127745 -   email: </w:t>
      </w:r>
      <w:hyperlink r:id="rId9">
        <w:r>
          <w:rPr>
            <w:rStyle w:val="InternetLink"/>
            <w:rFonts w:ascii="Times New Roman" w:hAnsi="Times New Roman" w:cs="Times New Roman" w:eastAsia="Arial Unicode MS"/>
            <w:i/>
            <w:i/>
            <w:iCs/>
            <w:outline w:val="false"/>
            <w:color w:val="0563C1"/>
            <w:sz w:val="20"/>
            <w:sz w:val="20"/>
            <w:szCs w:val="20"/>
          </w:rPr>
          <w:t>rmis049001@istruzione.it</w:t>
        </w:r>
      </w:hyperlink>
      <w:r>
        <w:rPr>
          <w:rStyle w:val="None"/>
          <w:i/>
          <w:iCs/>
          <w:sz w:val="20"/>
          <w:szCs w:val="20"/>
        </w:rPr>
        <w:t xml:space="preserve">  pec: </w:t>
      </w:r>
      <w:hyperlink r:id="rId10">
        <w:r>
          <w:rPr>
            <w:rStyle w:val="InternetLink"/>
            <w:i/>
            <w:outline w:val="false"/>
            <w:color w:val="0000FF"/>
            <w:sz w:val="20"/>
          </w:rPr>
          <w:t>rmis049001@pec.istruzione.it</w:t>
        </w:r>
      </w:hyperlink>
    </w:p>
    <w:p>
      <w:pPr>
        <w:pStyle w:val="Normal1"/>
        <w:keepNext w:val="true"/>
        <w:widowControl/>
        <w:tabs>
          <w:tab w:val="clear" w:pos="709"/>
          <w:tab w:val="left" w:pos="1080" w:leader="none"/>
        </w:tabs>
        <w:ind w:left="576" w:hanging="0"/>
        <w:jc w:val="center"/>
        <w:rPr>
          <w:rStyle w:val="None"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54" w:before="0" w:after="160"/>
        <w:jc w:val="both"/>
        <w:rPr>
          <w:rStyle w:val="None"/>
          <w:rFonts w:ascii="Calibri" w:hAnsi="Calibri" w:eastAsia="Calibri" w:cs="Calibri"/>
          <w:i/>
          <w:i/>
          <w:iCs/>
          <w:color w:val="000000"/>
          <w:sz w:val="22"/>
          <w:szCs w:val="22"/>
          <w:u w:val="single"/>
          <w:shd w:fill="auto" w:val="clear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54" w:before="0" w:after="160"/>
        <w:jc w:val="both"/>
        <w:rPr>
          <w:rFonts w:ascii="Calibri" w:hAnsi="Calibri" w:eastAsia="Calibri" w:cs="Calibri"/>
          <w:color w:val="000000"/>
          <w:sz w:val="22"/>
          <w:szCs w:val="22"/>
          <w:shd w:fill="auto" w:val="clear"/>
          <w:lang w:val="it-I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auto" w:val="clear"/>
          <w:lang w:val="it-IT"/>
        </w:rPr>
      </w:r>
    </w:p>
    <w:p>
      <w:pPr>
        <w:pStyle w:val="Normal"/>
        <w:pBdr/>
        <w:autoSpaceDE w:val="false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  <w:t>AUTORIZZAZIONE AL TRATTAMENTO DEI DATI PERSONALI</w:t>
      </w:r>
    </w:p>
    <w:p>
      <w:pPr>
        <w:pStyle w:val="Normal"/>
        <w:pBdr/>
        <w:autoSpaceDE w:val="false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pBdr/>
        <w:autoSpaceDE w:val="false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pBdr/>
        <w:autoSpaceDE w:val="false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pBdr/>
        <w:autoSpaceDE w:val="false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Il/La sottoscritto/a …………………………………………………………………………..</w:t>
      </w:r>
    </w:p>
    <w:p>
      <w:pPr>
        <w:pStyle w:val="Normal"/>
        <w:pBdr/>
        <w:autoSpaceDE w:val="false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  <w:t>AUTORIZZA</w:t>
      </w:r>
    </w:p>
    <w:p>
      <w:pPr>
        <w:pStyle w:val="Normal"/>
        <w:pBdr/>
        <w:autoSpaceDE w:val="false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spacing w:lineRule="auto" w:line="360"/>
        <w:jc w:val="both"/>
        <w:rPr/>
      </w:pPr>
      <w:r>
        <w:rPr>
          <w:sz w:val="22"/>
          <w:szCs w:val="22"/>
          <w:lang w:val="it-IT" w:eastAsia="it-IT"/>
        </w:rPr>
        <w:t>il trattamento dei dati personali nel rispetto della vigente normativa sulla protezione dei dati personali ed, in particolare, il Regolamento Europeo per la protezione dei dati personali 2016/679, il d.lgs. 30/06/2003 n. 196 e successive modifiche e integrazioni, come modificato da ultimo dal d.lgs. 10/08/2018 n. 101.</w:t>
      </w:r>
    </w:p>
    <w:p>
      <w:pPr>
        <w:pStyle w:val="Normal"/>
        <w:pBdr/>
        <w:autoSpaceDE w:val="false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rPr/>
      </w:pPr>
      <w:r>
        <w:rPr>
          <w:b/>
          <w:bCs/>
          <w:sz w:val="22"/>
          <w:szCs w:val="22"/>
          <w:lang w:val="it-IT" w:eastAsia="it-IT"/>
        </w:rPr>
        <w:t>Luogo e Data</w:t>
        <w:tab/>
      </w:r>
    </w:p>
    <w:p>
      <w:pPr>
        <w:pStyle w:val="Normal"/>
        <w:pBdr/>
        <w:autoSpaceDE w:val="false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rPr/>
      </w:pPr>
      <w:r>
        <w:rPr>
          <w:b/>
          <w:bCs/>
          <w:sz w:val="22"/>
          <w:szCs w:val="22"/>
          <w:lang w:val="it-IT" w:eastAsia="it-IT"/>
        </w:rPr>
        <w:t>……………………………………</w:t>
      </w:r>
      <w:r>
        <w:rPr>
          <w:b/>
          <w:bCs/>
          <w:sz w:val="22"/>
          <w:szCs w:val="22"/>
          <w:lang w:val="it-IT" w:eastAsia="it-IT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Il/La Dichiarante</w:t>
      </w:r>
    </w:p>
    <w:p>
      <w:pPr>
        <w:pStyle w:val="Normal"/>
        <w:pBdr/>
        <w:autoSpaceDE w:val="false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</w:p>
    <w:p>
      <w:pPr>
        <w:pStyle w:val="Normal"/>
        <w:pBdr/>
        <w:autoSpaceDE w:val="false"/>
        <w:ind w:left="4678" w:hanging="0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  <w:tab/>
        <w:tab/>
        <w:tab/>
        <w:t>………………………………….</w:t>
      </w:r>
    </w:p>
    <w:sectPr>
      <w:type w:val="nextPage"/>
      <w:pgSz w:w="11906" w:h="16838"/>
      <w:pgMar w:left="1560" w:right="18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egoe UI Emoji" w:hAnsi="Segoe UI Emoji" w:eastAsia="Times New Roman" w:cs="Segoe UI Emoji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one">
    <w:name w:val="None"/>
    <w:qFormat/>
    <w:rPr/>
  </w:style>
  <w:style w:type="character" w:styleId="Hyperlink0">
    <w:name w:val="Hyperlink.0"/>
    <w:basedOn w:val="None"/>
    <w:qFormat/>
    <w:rPr>
      <w:rFonts w:ascii="Times New Roman" w:hAnsi="Times New Roman" w:eastAsia="Times New Roman" w:cs="Times New Roman"/>
      <w:i/>
      <w:iCs/>
      <w:outline w:val="false"/>
      <w:color w:val="0563C1"/>
      <w:sz w:val="20"/>
      <w:szCs w:val="20"/>
      <w:u w:val="single" w:color="0563C1"/>
    </w:rPr>
  </w:style>
  <w:style w:type="character" w:styleId="Hyperlink1">
    <w:name w:val="Hyperlink.1"/>
    <w:basedOn w:val="InternetLink"/>
    <w:qFormat/>
    <w:rPr>
      <w:outline w:val="false"/>
      <w:color w:val="0000FF"/>
      <w:u w:val="single" w:color="0000FF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</w:pPr>
    <w:rPr>
      <w:rFonts w:ascii="Calibri" w:hAnsi="Calibri" w:eastAsia="Calibri" w:cs="Calibri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shd w:fill="auto" w:val="clear"/>
      <w:lang w:val="it-IT" w:bidi="ar-SA" w:eastAsia="zh-CN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shd w:fill="auto" w:val="clear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pBdr/>
      <w:autoSpaceDE w:val="false"/>
      <w:ind w:left="100" w:hanging="0"/>
      <w:jc w:val="both"/>
    </w:pPr>
    <w:rPr>
      <w:rFonts w:ascii="Calibri" w:hAnsi="Calibri" w:eastAsia="Calibri" w:cs="Calibri"/>
      <w:sz w:val="22"/>
      <w:szCs w:val="22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eastAsia="Times New Roman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ispiazzaresistenza.edu.it/" TargetMode="External"/><Relationship Id="rId9" Type="http://schemas.openxmlformats.org/officeDocument/2006/relationships/hyperlink" Target="mailto:rmis049001@istruzione.it" TargetMode="External"/><Relationship Id="rId10" Type="http://schemas.openxmlformats.org/officeDocument/2006/relationships/hyperlink" Target="mailto:rmis049001@pec.istruzione.i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9:00Z</dcterms:created>
  <dc:creator>emiliano cheloni</dc:creator>
  <dc:description/>
  <dc:language>en-US</dc:language>
  <cp:lastModifiedBy>User 15</cp:lastModifiedBy>
  <cp:lastPrinted>2024-10-07T12:25:00Z</cp:lastPrinted>
  <dcterms:modified xsi:type="dcterms:W3CDTF">2024-10-07T10:29:00Z</dcterms:modified>
  <cp:revision>2</cp:revision>
  <dc:subject/>
  <dc:title/>
</cp:coreProperties>
</file>