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DOMANDA DISPONIBILITA’ASSISTENTI AMMINISTRATIVI  A RICOPRIRE L’ INCARICO DA DGSA PER L’A.S. 2019 - 202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ALL’UFFICIO SCOLASTICO REGIONALE PER LE MARCHE – UFFICIO SCOLASTICO TERRITORIALE DI  ANCO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omanda da inoltrare entro il 06/09/201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assegnazione presso ………………………………………….. comune …………………………… (……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Assistente Amministrativo per i seguenti period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019090213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03:00Z</dcterms:created>
  <dc:creator>redaelli</dc:creator>
  <dc:description/>
  <dc:language>en-US</dc:language>
  <cp:lastModifiedBy>MIUR</cp:lastModifiedBy>
  <cp:lastPrinted>2014-07-21T13:55:00Z</cp:lastPrinted>
  <dcterms:modified xsi:type="dcterms:W3CDTF">2019-09-02T11:23:00Z</dcterms:modified>
  <cp:revision>3</cp:revision>
  <dc:subject/>
  <dc:title>DOMANDA PER LA PARTECIPAZIONE ALLE ATTIVITA’ PREVISTE DALL’ACCORDO TRA  REGIONE LOMBARDIA E MINISTERO DELL’ISTRUZIONE, DELL’UN</dc:title>
</cp:coreProperties>
</file>